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MEDICINSKE OPREME PROIZVAJALCEV NIHON KOHDEN, ATOM MEDICAL, CAREFUSION, LÖWENSTEIN MEDICAL, EKU, WILAMED, KANMED, MAXTEC, SANTEC, MEDCARE VISION IN HEYER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datum objave 6. 5. 2021, številka objave JN002870/2021-B01 in v Uradnem listu EU, datum objave 7. 5. 2021, številka objave 2021/S 089-2298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5-07T07:33:00Z</dcterms:modified>
  <cp:revision>30</cp:revision>
  <dc:subject/>
  <dc:title>V skladu s 3</dc:title>
</cp:coreProperties>
</file>