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MEDICINSKE OPREME PROIZVAJALCEV NIHON KOHDEN, ATOM MEDICAL, CAREFUSION, LÖWENSTEIN MEDICAL, EKU, WILAMED, KANMED, MAXTEC, SANTEC, MEDCARE VISION IN HEYER</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w:t>
      </w:r>
      <w:r>
        <w:rPr>
          <w:rFonts w:cs="Arial" w:ascii="Arial" w:hAnsi="Arial"/>
          <w:i w:val="false"/>
          <w:sz w:val="22"/>
          <w:szCs w:val="22"/>
          <w:lang w:val="sl-SI"/>
        </w:rPr>
        <w:t>na portalu javnih naročil, datum objave 6. 5. 2021, številka objave JN002870/2021-B01 in v Uradnem listu EU, datum objave 7. 5. 2021, številka objave 2021/S 089-229814</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tančne količine rezervnih delov, ki jih bo naročnik potreboval so v trenutku sklepanja tega okvirnega sporazuma neugotovljive in so odvisne od njegovih potreb, zato se ne zavezuje, da bo dejansko naročil količine in vse vrste rezervnih delov, navedene v obrazcu Predračun (OBR-2).</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em predračunu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 xml:space="preserve">Vzdrževanje medicinske oprem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 xml:space="preserve">Vzdrževanje medicinske oprem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20-12-31T09:23:00Z</cp:lastPrinted>
  <dcterms:modified xsi:type="dcterms:W3CDTF">2021-05-07T07:37:00Z</dcterms:modified>
  <cp:revision>80</cp:revision>
  <dc:subject/>
  <dc:title>K U P O P R O D A J N A   P O G O D B A</dc:title>
</cp:coreProperties>
</file>