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 ponudb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</w:rPr>
      </w:pPr>
      <w:r>
        <w:rPr>
          <w:b/>
          <w:sz w:val="36"/>
          <w:szCs w:val="36"/>
        </w:rPr>
        <w:t>REKAPITULACI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 NMV: VZDRŽEVANJE MEDICINSKE OPREME PROIZVAJALCEV NIHON KOHDEN, ATOM MEDICAL, CAREFUSION, LÖWENSTEIN MEDICAL, EKU, WILAMED, KANMED, MAXTEC, SANTEC, MEDCARE VISION IN HEY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246"/>
        <w:gridCol w:w="2459"/>
      </w:tblGrid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ZŠ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pis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Vrednost v EUR brez DDV:</w:t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razec predračuna (OBR-2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razec predračuna za redni servis aparatov (OBR-3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nčna vrednost ponudbe: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nudnik vpiše končno ponudbeno vrednost v EUR brez DDV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Vzdrževanje medicinske oprem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43:00Z</dcterms:created>
  <dc:creator>RC</dc:creator>
  <dc:description/>
  <cp:keywords/>
  <dc:language>en-US</dc:language>
  <cp:lastModifiedBy>Sanja BELKO</cp:lastModifiedBy>
  <cp:lastPrinted>2021-05-03T10:28:00Z</cp:lastPrinted>
  <dcterms:modified xsi:type="dcterms:W3CDTF">2021-05-03T08:28:00Z</dcterms:modified>
  <cp:revision>26</cp:revision>
  <dc:subject/>
  <dc:title>PONUDNIK</dc:title>
</cp:coreProperties>
</file>